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Phillip Williams</w:t>
      </w:r>
    </w:p>
    <w:p>
      <w:pPr>
        <w:pStyle w:val="Normal"/>
        <w:spacing w:lineRule="auto" w:line="480"/>
        <w:rPr/>
      </w:pPr>
      <w:r>
        <w:rPr/>
        <w:t>Mr. Shipley</w:t>
      </w:r>
    </w:p>
    <w:p>
      <w:pPr>
        <w:pStyle w:val="Normal"/>
        <w:spacing w:lineRule="auto" w:line="480"/>
        <w:rPr/>
      </w:pPr>
      <w:r>
        <w:rPr/>
        <w:t>August 23, 2010</w:t>
      </w:r>
    </w:p>
    <w:p>
      <w:pPr>
        <w:pStyle w:val="Normal"/>
        <w:spacing w:lineRule="auto" w:line="480"/>
        <w:jc w:val="center"/>
        <w:rPr/>
      </w:pPr>
      <w:r>
        <w:rPr/>
        <w:t>Mechanical Drafting Differences from Technical Drawing</w:t>
      </w:r>
    </w:p>
    <w:p>
      <w:pPr>
        <w:pStyle w:val="Normal"/>
        <w:spacing w:lineRule="auto" w:line="480"/>
        <w:rPr/>
      </w:pPr>
      <w:r>
        <w:rPr/>
        <w:tab/>
        <w:t xml:space="preserve">The CAD (Computer Aided Design) machine has made a big impact over Mechanical Drafting. The CAD machine makes one’s project ten times faster and for now on you, you don’t have to put as much effort into it. The work you have to go through before we had the CAD machine and all the utensils they used in the process, also the use of the CAD machine and the hard work and effort the drafters put through to make drafting how it is today. </w:t>
      </w:r>
    </w:p>
    <w:p>
      <w:pPr>
        <w:pStyle w:val="Normal"/>
        <w:spacing w:lineRule="auto" w:line="480"/>
        <w:rPr/>
      </w:pPr>
      <w:r>
        <w:rPr/>
        <w:tab/>
        <w:t>Mechanical Drafting is a way to express an idea through the use of illustrations and drawings that show in the feature, the process of rotating the idea into reality. Mechanical machine drawings, also known as, the CAD have different ways in viewing your views, perspectives, dimensioning, scaling, material listing, and detailing. It includes other drawings that are essential to present the system right in relation to the other portions of the project. CAD systems allow drafters to quickly prepare variations of any kind of design. (“Affordable and Reliable Mechanical Drafting, Mechanical Products and Machine Drawing.”)</w:t>
      </w:r>
    </w:p>
    <w:p>
      <w:pPr>
        <w:pStyle w:val="Normal"/>
        <w:spacing w:lineRule="auto" w:line="480"/>
        <w:rPr/>
      </w:pPr>
      <w:r>
        <w:rPr/>
        <w:tab/>
        <w:t xml:space="preserve">   Drafters seem to think that utensils are an easier way out of going than using the CAD machine. When drafters free hand draw the use quality drafting tools from such name brand companies as Alvin, Fairgate, Alumicolor, Acu-Arc, and much more. There most used drawing table is a Rex Trac Parallel Rule system. There is nothing quite like it, it is a parallel rule board without any visible cables, it also comes with a highly new improved feature than smaller drafting machine. Mechanical Drafters prepare technical drawings and plans, which are used for production and for construction workers so they are able to build from something very little to something very predictable. Drawing includes technical details and specific dimensions, materials, and procedures. Drafters usually find ways to fill in the details that they have missed from the first sketch by using drawings such as rough sketches, specifications, and calculations made by engineers, surveyors, architects , or scientists. (“Affordable and Reliable Mechanical Drafting, Mechanical Products and Machine Drawing.”)</w:t>
      </w:r>
    </w:p>
    <w:p>
      <w:pPr>
        <w:pStyle w:val="Normal"/>
        <w:spacing w:lineRule="auto" w:line="480"/>
        <w:ind w:firstLine="720"/>
        <w:rPr/>
      </w:pPr>
      <w:r>
        <w:rPr/>
        <w:t>Technical drawing also known as drafting, is the academic discipline of creating standardized technical drawings by architects, interior designers, drafters, design engineers, and related professionals. Conventions and standards for layouts, descriptive geometry, line thickness, text size, symbols, view projections, dimensioning, and notation are used to create drawings that are ideally interpreted in only one way. Both Three-dimensional and two-dimensional CAD systems can be used to produce technical drawings for any type of discipline. There are a wide range of disciplines; electrical, electronic, pneumatic, and fluidic all these have industry recognized symbols to represent common components. There are many types of drafters that have specific specialties; the most common drafters are Aeronautical, Architectural, Civil, Electrical, Electronics, Mechanical, and Process or pipeline drafters. ("Drafting Occupations.")</w:t>
      </w:r>
    </w:p>
    <w:p>
      <w:pPr>
        <w:pStyle w:val="Normal"/>
        <w:spacing w:lineRule="auto" w:line="480"/>
        <w:ind w:firstLine="720"/>
        <w:rPr/>
      </w:pPr>
      <w:r>
        <w:rPr/>
        <w:t>A free hand drafter has to put more time and effort into there work than the CAD machine would. Drafters express there drawings more clearly on the drawing table. They use different types of pencils, colored pencils, charcoal drawing pencils, AlphaColor Pastels, and Acrylic paints to make there work stand out. All of these things put together make a beautiful work of art. When they are in progress of these utensils they are free to do what ever they want to. They use charcoal pencils for the informative shade, tone, and light in the picture. With these supplies they make there pictures come to life…as it seems as. The colors pull out the details and make them show, and shine better than the CAD machine could ever do. ("The History of the CAD.")</w:t>
      </w:r>
    </w:p>
    <w:p>
      <w:pPr>
        <w:pStyle w:val="Normal"/>
        <w:spacing w:lineRule="auto" w:line="480"/>
        <w:ind w:firstLine="720"/>
        <w:rPr/>
      </w:pPr>
      <w:r>
        <w:rPr/>
        <w:t>The CAD is the use of computer technology to aid in the design of a product, particularly the drafting part or the product. The use of a computers aid the art of drafting, the integral communications of technical drawings, which for a three dimensional object are typically represented by three projected views at the right angles. Current software packages range from two-dimensional vector base drafting systems to three-dimensional solid and surface modlers. Modern CAD packages can also frequently allow rotations in three dimensions, allowing viewing of a designed object from any desired angle, even from the inside looking out. Drafting can be represented by two different dimensions, which are two dimensions (2D) and three dimension (3D) although the representation itself is always created in two-dimensional. Drafting is the important communication of technical or engineering drawings and is the industrial arts sub-discipline that underlies all involved in technical endeavors. In representing complex objects like three and two dimensional drawings, the objects can be described by at least one view plus material thickness note. ("Computer-Aided Design Drafting .")</w:t>
      </w:r>
    </w:p>
    <w:p>
      <w:pPr>
        <w:pStyle w:val="Normal"/>
        <w:spacing w:lineRule="auto" w:line="480"/>
        <w:ind w:firstLine="720"/>
        <w:rPr/>
      </w:pPr>
      <w:r>
        <w:rPr/>
        <w:t>The three-dimensional modelers are used around the world in a massive amount of businesses. The CAD machine can also be used in the medical industry by using them to create a detailed model of the organs. Many three-dimensional modelers are used to produce models of diverse real-world entities, from people to automobiles and to plants. Some are specially made to design a certain object, such as a chemical compound. ("Computer-Aided Design Drafting .")</w:t>
      </w:r>
    </w:p>
    <w:p>
      <w:pPr>
        <w:pStyle w:val="Normal"/>
        <w:spacing w:lineRule="auto" w:line="480"/>
        <w:ind w:firstLine="720"/>
        <w:rPr/>
      </w:pPr>
      <w:r>
        <w:rPr/>
        <w:t>In residential or commercial design the time that the CAD machine can save is enormous. If a designer or architect comes into your home, they are able to create a design from scratch based on the type of idea of your concept. The CAD machine was manufactured about the same time as the computer graphics programs. Both each the CAD machine and computer graphics programs allow shapes to be depicted on the computer screen that had been destroyed until then by blinking letters and numbers. Today’s machines allow for three dimensional views that let the workers view the inside of his/her design. In time CAD and manufacturing software hooked up together that shoot the manufacturing tools to a certain point and degree. With these two systems working as one, designers can send their hardest most complicated work to the machine, and it still print’s out the whole picture. ("The History of the CAD.")</w:t>
      </w:r>
    </w:p>
    <w:p>
      <w:pPr>
        <w:pStyle w:val="Normal"/>
        <w:spacing w:lineRule="auto" w:line="480"/>
        <w:ind w:firstLine="720"/>
        <w:rPr/>
      </w:pPr>
      <w:r>
        <w:rPr/>
        <w:t>While the CAD machine had rearranged the ways of engineers, architects, and graphic designers working experiences, it has also came around and managed to jump into our modern day lives and other ways. Designing software services replaced the drafting table and made a bigger impact on the consumers. Some engineers use analysis software to test on the digital design to predict that it holds up. Earlier in our generation, only about fifteen or so years ago, the analysis work was fairly easy, the PH. D. spent full days and weeks working on the computer to analyze a part in there work. In today’s systems, they can get the same results in a matter of minutes, the machine print’s your work in a couple of hours. ("Mechanical Drafting.")</w:t>
      </w:r>
    </w:p>
    <w:p>
      <w:pPr>
        <w:pStyle w:val="Normal"/>
        <w:spacing w:lineRule="auto" w:line="480"/>
        <w:ind w:firstLine="720"/>
        <w:rPr/>
      </w:pPr>
      <w:r>
        <w:rPr/>
        <w:t>Drafters create drawings and plans to show the dimensions, materials, and process’s used in the final creation of the final project. This creation is a guideline for the workers that will be building or making whatever is being created. They are also able to create drawings from blueprints, engineering sketches, photos, and other resources that show and explain how parts and other objects work. ("The History of the CAD.")</w:t>
      </w:r>
    </w:p>
    <w:p>
      <w:pPr>
        <w:pStyle w:val="Normal"/>
        <w:spacing w:lineRule="auto" w:line="480"/>
        <w:ind w:firstLine="720"/>
        <w:rPr/>
      </w:pPr>
      <w:r>
        <w:rPr/>
        <w:t>By the early 1960’s, many workers had a theory that they could make it to where the computer could not only display letters and numbers but now shapes. They still could not imagine of how such a display might look. Later on in 1965 a student from the Massachusetts Institute of Technology created a sketchpad system. This was the very first program to use a graphical interface to react with other people. This program concealed of an x-y plotter display and then soon he invented the light pen. ("Mechanical Drafting.")</w:t>
      </w:r>
    </w:p>
    <w:p>
      <w:pPr>
        <w:pStyle w:val="Normal"/>
        <w:spacing w:lineRule="auto" w:line="480"/>
        <w:ind w:firstLine="720"/>
        <w:rPr/>
      </w:pPr>
      <w:r>
        <w:rPr/>
        <w:t>It would take more than two decades after the improvement of these dimensional modeling before your own computer to be strong enough and cheap enough for any company to purchase a reasonable one for each and every person at that company. Today, a lot of small shop workers in two dimensional process, also with more improved software than the first two dimensional oscilloscopes. Two dimensional holdouts have no reason at all to make into the third dimension. ("Brief History.")</w:t>
      </w:r>
    </w:p>
    <w:p>
      <w:pPr>
        <w:pStyle w:val="Normal"/>
        <w:spacing w:lineRule="auto" w:line="480"/>
        <w:ind w:firstLine="720"/>
        <w:rPr/>
      </w:pPr>
      <w:r>
        <w:rPr/>
        <w:t>The Horn Drafting and CAD center was started in Houston in 1966. Horn Drafting was the first school to offer Computer Aided Design (CAD) courses to the public, beginning in 1982. They progressed through a variety of systems and settled on AutoCAD in the late 1980s. Like most Horn Drafting machines they use three-dimensional figures or blocks on the computer to make there diagram for their product. ("Brief History.") See figure 1</w:t>
      </w:r>
    </w:p>
    <w:p>
      <w:pPr>
        <w:pStyle w:val="Normal"/>
        <w:spacing w:lineRule="auto" w:line="480"/>
        <w:ind w:firstLine="720"/>
        <w:rPr/>
      </w:pPr>
      <w:r>
        <w:rPr/>
        <w:t>Figure 1</w:t>
      </w:r>
    </w:p>
    <w:p>
      <w:pPr>
        <w:pStyle w:val="Normal"/>
        <w:spacing w:lineRule="auto" w:line="480"/>
        <w:ind w:firstLine="720"/>
        <w:rPr>
          <w:lang w:val="en-US" w:eastAsia="en-US"/>
        </w:rPr>
      </w:pPr>
      <w:r>
        <w:rPr>
          <w:lang w:val="en-US" w:eastAsia="en-US"/>
        </w:rPr>
        <w:drawing>
          <wp:inline distT="0" distB="0" distL="0" distR="0">
            <wp:extent cx="5181600" cy="547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181600" cy="5476875"/>
                    </a:xfrm>
                    <a:prstGeom prst="rect">
                      <a:avLst/>
                    </a:prstGeom>
                  </pic:spPr>
                </pic:pic>
              </a:graphicData>
            </a:graphic>
          </wp:inline>
        </w:drawing>
      </w:r>
    </w:p>
    <w:p>
      <w:pPr>
        <w:pStyle w:val="Normal"/>
        <w:spacing w:lineRule="auto" w:line="480"/>
        <w:ind w:firstLine="720"/>
        <w:rPr/>
      </w:pPr>
      <w:r>
        <w:rPr/>
        <w:t xml:space="preserve"> </w:t>
      </w:r>
      <w:r>
        <w:rPr/>
        <w:t>Like all great invention these days, CAD drafting had modest beginnings, but the potential was immediately evident. Many software companies and thousands of dedicated developers and programmers saw the potential and have been working tiredly for over thirty years to develop and bring CAD drafting programs to where they are today. The results have been no more than superb. ("The History of the CAD.")</w:t>
      </w:r>
    </w:p>
    <w:p>
      <w:pPr>
        <w:pStyle w:val="Normal"/>
        <w:spacing w:lineRule="auto" w:line="480"/>
        <w:ind w:firstLine="720"/>
        <w:rPr/>
      </w:pPr>
      <w:r>
        <w:rPr/>
        <w:t>For loads of companies, the cost effective of distribution and creation of technical drawings is a mission-critical component in their plans to become more competitive than the other businesses. If they use technical drawings to design new products, manage facilities, and improve manufacturing productivity. Since they have imported a new kind of Windows business application, technical drawing has also lacked behind. ("The History of the CAD.")</w:t>
      </w:r>
    </w:p>
    <w:p>
      <w:pPr>
        <w:pStyle w:val="Normal"/>
        <w:spacing w:lineRule="auto" w:line="480"/>
        <w:ind w:firstLine="720"/>
        <w:rPr/>
      </w:pPr>
      <w:r>
        <w:rPr/>
        <w:t>The developments that led to today’s CAD programs were first carried out in the early 1960’s and 1970’s in the aerospace and automotive industries. Both industries were independently developing the first CAD systems. Most people agree that the real breakout point was the development of a sketchpad at MIT in 1963. The main feature of the sketchpad was that it allowed the designer to work with the program by drawing on the monitor with a light pen. This was the first GUI(Graphical User Interface) and is now the most important feature of CAD. The first programs were only available to larger corporations in the automotive, aerospace and electronics industries. These are the only companies that could afford the expensive computers and computing power needed to do the calculations needed to run the programs. The three leaders in developing the first programs were GM, Lockheed and Renault. ("The History of the CAD.")</w:t>
      </w:r>
    </w:p>
    <w:p>
      <w:pPr>
        <w:pStyle w:val="Normal"/>
        <w:spacing w:lineRule="auto" w:line="480"/>
        <w:ind w:firstLine="720"/>
        <w:rPr/>
      </w:pPr>
      <w:r>
        <w:rPr/>
        <w:t>The first initial CAD programs in the 1970’s were only able to create two-dimensional drawings similar to the hand-drafted drawings of the time. Even the first simple programs were changing the face of manufacturing and construction design. The programs quickly gained success over the years as computer processing speed, power, and graphic capabilities increased. During the 1980’s the next step toward modern CAD was achieved with the ability to do three-dimensional solid modeling. ("The History of the CAD.")</w:t>
      </w:r>
    </w:p>
    <w:p>
      <w:pPr>
        <w:pStyle w:val="Normal"/>
        <w:spacing w:lineRule="auto" w:line="480"/>
        <w:ind w:firstLine="720"/>
        <w:rPr/>
      </w:pPr>
      <w:r>
        <w:rPr/>
        <w:t>Two solid packages were released in the year of 1981 they were Romulus by (ShapeData) and Uni-Solid by (Unigraphics). During the year of 1982 John Walker founded Autodesk which developed one of the most famous two-dimensional CAD programs, AutoCAD. The late 1980’s and early 1990’s the solid modeling kernels for rendering three-dimensional designs were integrated into the new CAD programs for the first time. ("The History of the CAD.")</w:t>
      </w:r>
    </w:p>
    <w:p>
      <w:pPr>
        <w:pStyle w:val="Normal"/>
        <w:spacing w:lineRule="auto" w:line="480"/>
        <w:ind w:firstLine="720"/>
        <w:rPr/>
      </w:pPr>
      <w:r>
        <w:rPr/>
        <w:t>As you can tell mechanical drafting has made a tremendous impact in the world. Especially the switch from mechanical drafting free hand drawing to using the new improved CAD machine. The CAD machine is the most useful thing in mechanical drafting by the process of creating it to the process of printing it. Freehand drawing before the CAD machine was an expressive way of art, most of the designs are produced, through free hand drawing, then from there they set it up on the CAD machine and create the details or just print it off either way it is going to produce an outstanding work of art.</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ind w:firstLine="720"/>
        <w:rPr/>
      </w:pPr>
      <w:r>
        <w:rPr/>
      </w:r>
    </w:p>
    <w:p>
      <w:pPr>
        <w:pStyle w:val="NormalWeb"/>
        <w:spacing w:lineRule="auto" w:line="480"/>
        <w:jc w:val="center"/>
        <w:rPr/>
      </w:pPr>
      <w:r>
        <w:rPr/>
      </w:r>
    </w:p>
    <w:p>
      <w:pPr>
        <w:pStyle w:val="NormalWeb"/>
        <w:spacing w:lineRule="auto" w:line="480"/>
        <w:jc w:val="center"/>
        <w:rPr/>
      </w:pPr>
      <w:r>
        <w:rPr/>
        <w:t>Works Cited</w:t>
      </w:r>
    </w:p>
    <w:p>
      <w:pPr>
        <w:pStyle w:val="NormalWeb"/>
        <w:spacing w:lineRule="auto" w:line="480"/>
        <w:rPr/>
      </w:pPr>
      <w:r>
        <w:rPr/>
        <w:t>"Affordable and Reliable Mechanical Drafting, Mechanical Products and Machine</w:t>
        <w:tab/>
        <w:tab/>
        <w:tab/>
        <w:t xml:space="preserve"> Drawing." </w:t>
      </w:r>
      <w:r>
        <w:rPr>
          <w:i/>
          <w:iCs/>
        </w:rPr>
        <w:t>Articlesbase</w:t>
      </w:r>
      <w:r>
        <w:rPr/>
        <w:t>. Free online articles directory, 25 Nov. 2008. Web. 14</w:t>
        <w:tab/>
        <w:tab/>
        <w:t xml:space="preserve"> Nov. 2010. &lt;http://www.articlesbase.com/business-articles/affordable-and</w:t>
        <w:tab/>
        <w:t>-reliable-mechanical-drafting-mechanical-products-and-machine-drawing</w:t>
        <w:tab/>
        <w:tab/>
        <w:t>-657150.html&gt;.”</w:t>
      </w:r>
    </w:p>
    <w:p>
      <w:pPr>
        <w:pStyle w:val="NormalWeb"/>
        <w:spacing w:lineRule="auto" w:line="480"/>
        <w:rPr/>
      </w:pPr>
      <w:r>
        <w:rPr/>
        <w:t xml:space="preserve">"Computer-aided Mechanical Drafting History." </w:t>
      </w:r>
      <w:r>
        <w:rPr>
          <w:i/>
          <w:iCs/>
        </w:rPr>
        <w:t>Computer-Aided Mechanical</w:t>
        <w:tab/>
        <w:tab/>
        <w:tab/>
        <w:t xml:space="preserve"> drafting</w:t>
      </w:r>
      <w:r>
        <w:rPr/>
        <w:t>.AIT, 20 Nov. 2003. Web. 18 Nov. 2010.</w:t>
        <w:tab/>
        <w:tab/>
        <w:tab/>
        <w:tab/>
        <w:tab/>
        <w:tab/>
        <w:t xml:space="preserve"> &lt;http://www.icc.edu/ait/CAD_MECHANICAL/history.asp&gt;.</w:t>
      </w:r>
    </w:p>
    <w:p>
      <w:pPr>
        <w:pStyle w:val="NormalWeb"/>
        <w:spacing w:lineRule="auto" w:line="480"/>
        <w:ind w:left="720" w:hanging="720"/>
        <w:rPr/>
      </w:pPr>
      <w:r>
        <w:rPr/>
        <w:t xml:space="preserve">"Drafting Equipment." </w:t>
      </w:r>
      <w:r>
        <w:rPr>
          <w:i/>
          <w:iCs/>
        </w:rPr>
        <w:t>Draftingsteals.com</w:t>
      </w:r>
      <w:r>
        <w:rPr/>
        <w:t>. 2002. Mechanical Drafting. 04/17/09 &lt;http://www.draftingsteals.com/catalog-drafting---drawing-equipment.html&gt;.</w:t>
      </w:r>
    </w:p>
    <w:p>
      <w:pPr>
        <w:pStyle w:val="NormalWeb"/>
        <w:spacing w:lineRule="auto" w:line="480"/>
        <w:ind w:left="720" w:hanging="720"/>
        <w:rPr/>
      </w:pPr>
      <w:r>
        <w:rPr/>
        <w:t xml:space="preserve">Jean, Thilmany. "Mastery of the Complex." </w:t>
      </w:r>
      <w:r>
        <w:rPr>
          <w:i/>
          <w:iCs/>
        </w:rPr>
        <w:t>Mechanical Engineering</w:t>
      </w:r>
      <w:r>
        <w:rPr/>
        <w:t xml:space="preserve">. 2007. Mechanical Engineering and Designing . 4 May 2009 &lt;http://www.memagazine.org/backissues/membersonly/sept07/features/mastery/mastery.html&gt;. </w:t>
      </w:r>
    </w:p>
    <w:p>
      <w:pPr>
        <w:pStyle w:val="NormalWeb"/>
        <w:spacing w:lineRule="auto" w:line="480"/>
        <w:ind w:left="720" w:hanging="720"/>
        <w:rPr/>
      </w:pPr>
      <w:r>
        <w:rPr/>
        <w:t xml:space="preserve">"Labor Market Information." </w:t>
      </w:r>
      <w:r>
        <w:rPr>
          <w:i/>
          <w:iCs/>
        </w:rPr>
        <w:t>Employment Development Department</w:t>
      </w:r>
      <w:r>
        <w:rPr/>
        <w:t>. 1997. Drafting Occupations. 04/21/09 &lt;http://www.calmis.ca.gov/file/occguide/DRAFTING.HTM&gt;.</w:t>
      </w:r>
    </w:p>
    <w:p>
      <w:pPr>
        <w:pStyle w:val="NormalWeb"/>
        <w:spacing w:lineRule="auto" w:line="480"/>
        <w:rPr/>
      </w:pPr>
      <w:r>
        <w:rPr/>
        <w:t xml:space="preserve">"Nature of the Work ." </w:t>
      </w:r>
      <w:r>
        <w:rPr>
          <w:i/>
          <w:iCs/>
        </w:rPr>
        <w:t xml:space="preserve">Bureau of Labor Statistics </w:t>
      </w:r>
      <w:r>
        <w:rPr/>
        <w:t>. United States Department of Labor,</w:t>
        <w:tab/>
        <w:tab/>
        <w:t xml:space="preserve"> 17 Dec. 2009. Web. 18 Nov. 2010. &lt;http://www.bls.gov/oco/ocos111.htm&gt;.</w:t>
      </w:r>
    </w:p>
    <w:p>
      <w:pPr>
        <w:pStyle w:val="NormalWeb"/>
        <w:spacing w:lineRule="auto" w:line="480"/>
        <w:rPr/>
      </w:pPr>
      <w:r>
        <w:rPr/>
        <w:t xml:space="preserve">"Mechanical Design and Drafting CAD Department." </w:t>
      </w:r>
      <w:r>
        <w:rPr>
          <w:i/>
          <w:iCs/>
        </w:rPr>
        <w:t>Computer-Integrated</w:t>
        <w:tab/>
        <w:tab/>
        <w:tab/>
        <w:t xml:space="preserve"> Technologies </w:t>
      </w:r>
      <w:r>
        <w:rPr/>
        <w:t>. Moraine Valley Community College , 23 May 2008. Web.</w:t>
        <w:tab/>
        <w:tab/>
        <w:tab/>
        <w:t xml:space="preserve"> 18 Nov. 2010. &lt;http://www.morainevalley.edu/cad/cad/caddept.htm&gt;.</w:t>
      </w:r>
    </w:p>
    <w:p>
      <w:pPr>
        <w:pStyle w:val="NormalWeb"/>
        <w:spacing w:lineRule="auto" w:line="480"/>
        <w:rPr/>
      </w:pPr>
      <w:r>
        <w:rPr/>
        <w:t xml:space="preserve">"Mechanical Drafting." </w:t>
      </w:r>
      <w:r>
        <w:rPr>
          <w:i/>
          <w:iCs/>
        </w:rPr>
        <w:t xml:space="preserve">Silicon Information </w:t>
      </w:r>
      <w:r>
        <w:rPr/>
        <w:t>. Silicon Valley, 15 Apr. 2003. Web. 4 Nov.</w:t>
        <w:tab/>
        <w:tab/>
        <w:t xml:space="preserve"> 2010. &lt;http://www.siliconinfo.com/cad-outsourcing-services/mechanical-design</w:t>
        <w:tab/>
        <w:tab/>
        <w:t>-drafting-3d-modeling-hvac.html&gt;.</w:t>
      </w:r>
    </w:p>
    <w:p>
      <w:pPr>
        <w:pStyle w:val="NormalWeb"/>
        <w:spacing w:lineRule="auto" w:line="480"/>
        <w:ind w:left="720" w:hanging="720"/>
        <w:rPr/>
      </w:pPr>
      <w:r>
        <w:rPr/>
        <w:t xml:space="preserve">"The History of the CAD ." </w:t>
      </w:r>
      <w:r>
        <w:rPr>
          <w:i/>
          <w:iCs/>
        </w:rPr>
        <w:t xml:space="preserve">CADbuilt </w:t>
      </w:r>
      <w:r>
        <w:rPr/>
        <w:t>. CAD Drafting, 21 Apr. 2007. Web. 18 Nov. 2010. &lt;http://www.cadbuilt.com/cad-drafting.html&gt;.</w:t>
      </w:r>
    </w:p>
    <w:p>
      <w:pPr>
        <w:pStyle w:val="NormalWeb"/>
        <w:spacing w:lineRule="auto" w:line="480"/>
        <w:rPr/>
      </w:pPr>
      <w:r>
        <w:rPr/>
      </w:r>
    </w:p>
    <w:p>
      <w:pPr>
        <w:pStyle w:val="NormalWeb"/>
        <w:spacing w:lineRule="auto" w:line="480"/>
        <w:rPr/>
      </w:pPr>
      <w:r>
        <w:rPr/>
      </w:r>
    </w:p>
    <w:p>
      <w:pPr>
        <w:pStyle w:val="Normal"/>
        <w:spacing w:lineRule="auto" w:line="480"/>
        <w:ind w:firstLine="720"/>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Williams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2:46:00Z</dcterms:created>
  <dc:creator>CEC157</dc:creator>
  <dc:description/>
  <cp:keywords/>
  <dc:language>en-US</dc:language>
  <cp:lastModifiedBy>CEC157</cp:lastModifiedBy>
  <dcterms:modified xsi:type="dcterms:W3CDTF">2011-02-03T01:02:00Z</dcterms:modified>
  <cp:revision>110</cp:revision>
  <dc:subject/>
  <dc:title/>
</cp:coreProperties>
</file>